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59121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92533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